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licensed to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of the files created by these programs, which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iginal with the first release of this software, is hereby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  Further, the filename extension of ".ZIP", firs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data compression software on the first relea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s also hereby dedicated to the public domain, with the fer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re hope that it will not be attempted to be appropriat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or their exclusive use, but rather that it will be us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and librarying software in general, of a class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files having a format generally compati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